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Akapitzlist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Akapitzlist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Akapitzlist"/>
        <w:spacing w:lineRule="auto" w:line="240"/>
        <w:ind w:left="0" w:hanging="0"/>
        <w:jc w:val="center"/>
        <w:rPr>
          <w:rFonts w:ascii="Calibri" w:hAnsi="Calibri" w:cs="Calibri"/>
          <w:b/>
          <w:b/>
          <w:sz w:val="28"/>
          <w:szCs w:val="24"/>
          <w:lang w:val="pl-PL"/>
        </w:rPr>
      </w:pPr>
      <w:r>
        <w:rPr>
          <w:rFonts w:cs="Calibri" w:ascii="Calibri" w:hAnsi="Calibri"/>
          <w:b/>
          <w:sz w:val="28"/>
          <w:szCs w:val="24"/>
          <w:lang w:val="pl-PL"/>
        </w:rPr>
        <w:t>Wytyczne projektowe przebud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lang w:val="en-US"/>
        </w:rPr>
      </w:pPr>
      <w:r>
        <w:rPr>
          <w:rFonts w:cs="Calibri" w:ascii="Calibri" w:hAnsi="Calibri"/>
          <w:b/>
          <w:bCs/>
          <w:sz w:val="28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nadana zamówieniu przez zamawiającego: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kstpodstawowy21"/>
        <w:spacing w:lineRule="auto" w:line="276" w:before="120" w:after="0"/>
        <w:ind w:left="426" w:hanging="0"/>
        <w:jc w:val="center"/>
        <w:rPr/>
      </w:pPr>
      <w:r>
        <w:rPr>
          <w:rFonts w:cs="Calibri" w:ascii="Calibri" w:hAnsi="Calibri"/>
          <w:b/>
        </w:rPr>
        <w:t>„</w:t>
      </w:r>
      <w:bookmarkStart w:id="0" w:name="_Hlk483306219"/>
      <w:r>
        <w:rPr>
          <w:rFonts w:cs="Arial" w:ascii="Arial" w:hAnsi="Arial"/>
          <w:b/>
          <w:i/>
        </w:rPr>
        <w:t>Przebudowa pomieszczeń II piętra budynku WSSE w Wałbrzychu przy ul. Uczniowskiej 16 o pow. 320,29 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Calibri" w:ascii="Calibri" w:hAnsi="Calibri"/>
          <w:b/>
          <w:bCs/>
          <w:iCs/>
        </w:rPr>
        <w:t>”</w:t>
      </w:r>
      <w:bookmarkEnd w:id="0"/>
    </w:p>
    <w:p>
      <w:pPr>
        <w:pStyle w:val="Tekstpodstawowy21"/>
        <w:spacing w:lineRule="auto" w:line="276" w:before="120" w:after="0"/>
        <w:ind w:left="426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Tekstpodstawowy21"/>
        <w:spacing w:lineRule="auto" w:line="276" w:before="120" w:after="0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Cs/>
        </w:rPr>
        <w:t>adres obiektu budowlanego: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łbrzych ul. Uczniowska 1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Cs/>
        </w:rPr>
        <w:t>imię i nazwisko lub nazwa Zamawiającego oraz jego adres:</w:t>
      </w:r>
    </w:p>
    <w:p>
      <w:pPr>
        <w:pStyle w:val="Normal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“</w:t>
      </w:r>
      <w:r>
        <w:rPr>
          <w:rFonts w:cs="Calibri" w:ascii="Calibri" w:hAnsi="Calibri"/>
          <w:b/>
          <w:lang w:val="en-US"/>
        </w:rPr>
        <w:t>INVEST-PARK DEVELOPMENT” Sp. z o. 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Uczniowska 16, 58-306 Wałbrz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ata opracowania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rzesień 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ZAMÓWIENIA - CHARAKTERYSTYKA FUNKCJONALNO-PRZESTRZENN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486581757"/>
      <w:bookmarkStart w:id="2" w:name="_Hlk486581757"/>
      <w:bookmarkEnd w:id="2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Wprowadzeni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pl-PL" w:bidi="pl-PL"/>
        </w:rPr>
        <w:tab/>
        <w:t>Przedmiotem zamówienia jest wykonanie przebudowy oraz adaptacji pomieszczeń biurowych w budynku Wałbrzyskiej Specjalnej Strefy Ekonomicznej „INVEST-PARK” przy ul. Uczniowskiej 16 w Wałbrzychu</w:t>
        <w:tab/>
        <w:t>Zakres przebudowy i adaptacji obejmuje pomieszczenia na II piętrze budynku o łącznej powierzchni 320,29 m</w:t>
      </w:r>
      <w:r>
        <w:rPr>
          <w:rFonts w:cs="Calibri" w:ascii="Calibri" w:hAnsi="Calibri"/>
          <w:sz w:val="22"/>
          <w:szCs w:val="22"/>
          <w:vertAlign w:val="superscript"/>
          <w:lang w:eastAsia="pl-PL" w:bidi="pl-PL"/>
        </w:rPr>
        <w:t>2</w:t>
      </w:r>
      <w:r>
        <w:rPr>
          <w:rFonts w:cs="Calibri" w:ascii="Calibri" w:hAnsi="Calibri"/>
          <w:sz w:val="22"/>
          <w:szCs w:val="22"/>
          <w:lang w:eastAsia="pl-PL" w:bidi="pl-PL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486576249"/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bookmarkEnd w:id="3"/>
      <w:r>
        <w:rPr>
          <w:rFonts w:cs="Calibri" w:ascii="Calibri" w:hAnsi="Calibri"/>
          <w:b/>
          <w:sz w:val="22"/>
          <w:szCs w:val="22"/>
        </w:rPr>
        <w:t>Charakterystyka istniejącego obiekt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strukcja obiektu.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obiektu: żelbetowa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Słupy konstrukcyjne żelbetowe o wym. 500x500mm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py monolityczne żelbetowe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ondygnacji w stanie surowym: 3500mm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sada aluminiowa obiektu w systemie Aluprof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mieszczeniach wykonane zostały następujące elementy wykończeniowe.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osadzki jastrychowe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nki wewnętrzne ścian oraz sufitów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szt sufitów podwieszonych (brak płyt sufitów)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any działowe w systemie suchej zabudowy, podwójnie opłytowane, brak szpachlowania oraz powłok malarskich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usarka aluminiowa wewnętrzna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mieszczeniach wykonane zostały następujące instalacje.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elektryczna zasilająca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Instalacja elektryczna oświetlenia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Instalacja wentylacji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klimatyzacji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ogrzewania grzejnikowego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kontroli dostęp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tyczne dla przebudowy i adaptacji pomieszcz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iórka istniejących ścian działowych. Ilość ścian działowych do rozbiórki: około 4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ścian działowych w systemie suchej zabudowy. Podwójne opłytowa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kładzin podłogowych z płytek ceramicznych, płytek dywanowych i wykładziny PVC. Płytki ceramiczne w kuchni i aneksie kawowym. Wykładzina PVC antystatyczna w serwerowni. Rodzaj okładziny zgodnie z Załącznikiem B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 sufitów podwieszonych rastrowych z uwzględnieniem podziału pomieszczeń. Uzupełnienie płyt sufitowych. Sufity zgodnie z załącznikiem C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larka drzwiowa z korytarza 1.4 do pom. biurowych aluminiowa przeszklona (drzwi do przeniesienia – 1 szt., drzwi nowe – 1 szt.). Kolorystyka odpowiadająca kolorystyce elementów istniejąc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larka do pom. drewniana płycinowa – 7 sz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 fasady aluminiowej zewnętrznej. Wykonanie skrzydła uchylnego o wym. 1400 x 2780 m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ńczenie ścian: Powłoka malarska. Wykonanie opaski z płytek ceramicznych w kuchni i aneksie kuchennym nad blate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rzebudowa grzejników płytowych ściennych – 3 sz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rzebudowa grzejnika kanałowego – 1 sz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wodno-kanalizacyjnej do kuchni i aneksu kuchennego. Instalacja zgodnie z załącznikiem 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 instalacji elektrycznej zasilającej. Przeniesienie rozdzielnic elektrycznych R201.3 i R201.4 Instalacja zgodnie z załącznikiem 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 instalacji elektrycznej oświetlenia. Instalacja zgodnie z załącznikiem 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teletechnicznej z serwerowni do gniazd teletechnicznych. Skrętka kat. 5e. Instalacja zgodnie z załącznikiem 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ebli w zabudowie w kuchni oraz aneksie kuchennym, wraz z montażem zlewozmywaków oraz armatury czerpalnej.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boty wyłączone z zakresu projektowego i wykonawcz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 instalacji wentylacji i klimatyz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Przebudowa instalacji kontroli dostęp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 instalacji systemu sygnalizacji pożarowej (SAP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Calibri" w:hAnsi="Calibri" w:eastAsia="Lucida Sans Unicode" w:cs="Calibri"/>
          <w:b/>
          <w:b/>
          <w:vanish/>
          <w:kern w:val="2"/>
          <w:sz w:val="22"/>
          <w:szCs w:val="22"/>
          <w:lang w:val="pl-PL" w:eastAsia="zxx"/>
        </w:rPr>
      </w:pPr>
      <w:r>
        <w:rPr>
          <w:rFonts w:eastAsia="Lucida Sans Unicode" w:cs="Calibri" w:ascii="Calibri" w:hAnsi="Calibri"/>
          <w:b/>
          <w:vanish/>
          <w:kern w:val="2"/>
          <w:sz w:val="22"/>
          <w:szCs w:val="22"/>
          <w:lang w:val="pl-PL" w:eastAsia="zxx"/>
        </w:rPr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240" w:before="0" w:after="0"/>
        <w:contextualSpacing w:val="false"/>
        <w:jc w:val="both"/>
        <w:rPr>
          <w:rFonts w:ascii="Calibri" w:hAnsi="Calibri" w:eastAsia="Lucida Sans Unicode" w:cs="Calibri"/>
          <w:b/>
          <w:b/>
          <w:vanish/>
          <w:kern w:val="2"/>
          <w:lang w:val="pl-PL" w:eastAsia="zxx"/>
        </w:rPr>
      </w:pPr>
      <w:r>
        <w:rPr>
          <w:rFonts w:eastAsia="Lucida Sans Unicode" w:cs="Calibri" w:ascii="Calibri" w:hAnsi="Calibri"/>
          <w:b/>
          <w:vanish/>
          <w:kern w:val="2"/>
          <w:lang w:val="pl-PL" w:eastAsia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bookmarkStart w:id="4" w:name="_Hlk486581757"/>
      <w:bookmarkEnd w:id="4"/>
      <w:r>
        <w:rPr>
          <w:rFonts w:cs="Calibri" w:ascii="Calibri" w:hAnsi="Calibri"/>
          <w:sz w:val="22"/>
          <w:szCs w:val="22"/>
        </w:rPr>
        <w:t>Rzut pomieszczeń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kładziny podłóg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fity podwieszon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e sanitarn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e elektryczne i teletechnicz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dstrike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">
    <w:name w:val="Tekst treści"/>
    <w:qFormat/>
    <w:pPr>
      <w:widowControl w:val="false"/>
      <w:shd w:fill="FFFFFF" w:val="clear"/>
      <w:suppressAutoHyphens w:val="true"/>
      <w:bidi w:val="0"/>
      <w:spacing w:lineRule="atLeast" w:line="0" w:before="660" w:after="240"/>
      <w:ind w:hanging="320"/>
      <w:jc w:val="both"/>
    </w:pPr>
    <w:rPr>
      <w:rFonts w:ascii="Calibri" w:hAnsi="Calibri" w:eastAsia="Times New Roman" w:cs="Calibri"/>
      <w:color w:val="auto"/>
      <w:kern w:val="2"/>
      <w:sz w:val="21"/>
      <w:szCs w:val="21"/>
      <w:lang w:val="pl-PL" w:bidi="ar-SA" w:eastAsia="zh-CN"/>
    </w:rPr>
  </w:style>
  <w:style w:type="paragraph" w:styleId="Nagwek5">
    <w:name w:val="Nagłówek #5"/>
    <w:qFormat/>
    <w:pPr>
      <w:widowControl w:val="false"/>
      <w:shd w:fill="FFFFFF" w:val="clear"/>
      <w:suppressAutoHyphens w:val="true"/>
      <w:bidi w:val="0"/>
      <w:spacing w:lineRule="atLeast" w:line="0" w:before="300" w:after="300"/>
      <w:jc w:val="both"/>
    </w:pPr>
    <w:rPr>
      <w:rFonts w:ascii="Arial Narrow" w:hAnsi="Arial Narrow" w:eastAsia="Arial Narrow" w:cs="Arial Narrow"/>
      <w:b/>
      <w:bCs/>
      <w:color w:val="auto"/>
      <w:kern w:val="2"/>
      <w:sz w:val="19"/>
      <w:szCs w:val="19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Times New Roman"/>
      <w:kern w:val="0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6:00Z</dcterms:created>
  <dc:creator>Invest-Park Development</dc:creator>
  <dc:description/>
  <cp:keywords/>
  <dc:language>en-US</dc:language>
  <cp:lastModifiedBy>Jacek Lipicki</cp:lastModifiedBy>
  <cp:lastPrinted>2018-10-04T07:46:00Z</cp:lastPrinted>
  <dcterms:modified xsi:type="dcterms:W3CDTF">2019-09-03T05:46:00Z</dcterms:modified>
  <cp:revision>40</cp:revision>
  <dc:subject/>
  <dc:title/>
</cp:coreProperties>
</file>